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-18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ческие указания к выполнению рефера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рефе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ерат должен иметь следующую структур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Теоретический раздел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й разд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необходимо раскрыть актуальность вопроса и доказать теоретическое и практическое значение. Здесь же формируется общая цель, и перечисляются задачи, которые решаются при написании рефера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ый раздел основной части работы</w:t>
      </w:r>
      <w:r>
        <w:rPr>
          <w:sz w:val="28"/>
          <w:szCs w:val="28"/>
        </w:rPr>
        <w:t xml:space="preserve"> носит теоретический характер. Он должен быть представлен кратким обзором литературы по теме с освещением различных точек зрения на дискуссионные вопросы. В процессе работы обучающийся должен сформировать собственную позицию по данному вопросу и научиться грамотно, оформлять результаты раб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раздел основной части работы</w:t>
      </w:r>
      <w:r>
        <w:rPr>
          <w:sz w:val="28"/>
          <w:szCs w:val="28"/>
        </w:rPr>
        <w:t xml:space="preserve"> носит аналитический характер, начинается с описания объекта исследования и выявления предмета исследования. В качестве объекта исследования выступает то предприятие, на фактическом материале которого проводится исслед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часть должна продемонстрировать степень владения теоретическими методами выработки, анализа и оценки положений по теме реферата. Изложение теоретических положений и методик не должно вестись в отрыве от предмета исследования и поставленных перед ним задач. При рассмотрении второго раздела реферата обучающийся выбирает подходящую методику и обосновывает ее применимость к рассматриваемому экономическому объекту, излагая суть применяемых методик, используя формулы и цитируя различных авторов, необходимо делать соответствующие ссылки на первоисточн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должно содержать краткие выводы, конкретные рекомендации и основные результаты проведенного исследования, в выводах необходимо также отразить степень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рефе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ферат должен быть выполнен в соответствии с требованиями, предъявляемыми МИ 013-2009. Общий объем машинописного текста 20-25 страниц, в т.ч. в раздела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ведение - 1-1,5 страниц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ая часть - 18-20 страниц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ключение - 1-1,5 стран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ключается в общее количество листов данной работы. Работа выполняется на листах формата А4. Текст реферата выполняется машинописным способ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дустрочный интервал - одинарный. Тип шрифта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. Размер шрифта - 1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листы реферата должны иметь сквозную нумерацию, начиная с титульного листа. Номер страницы указывается внизу по центру. Титульный лист является первым листом реферата, однако он не нумеру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ab/>
        <w:t>Цифровой материал должен оформляться в виде таблиц. Таблицу следует располагать после текста, в котором она упоминается впервые или на следующей странице. При переносе таблицы на следующую страницу допускается не повторять шапку таблицы, а пронумеровать графы таблицы и повторить их нумерацию на следующей странице. Таблицы следует сопровождать пояснениями, выводами, обобщениям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исок использованных источников оформляется в виде заголовка. Источники в списке литературы располагаются в порядке их появления в тексте. При ссылке в тексте на источники следует приводить порядковый номер по списку литературы, заключенный в квадратные скобки. Пример оформления литературных источник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«Экономика предприя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  <w:t>тема реферата выбирается по двум последним цифрам номера зачетной книж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07_Реферат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Качество как фактор конкурентоспособности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Управление качеством продукции на предприятии – изготовител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Разработка систем качества на предприят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Рекомендации международных стандартов по обеспечению качест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5. Зарубежный опыт в управлении качество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. Направление развития классификации основных производственных фонд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. Действующие и бездействующие основные фонд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. Определение стоимости основных фонд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9. Оптимизация структуры основных фонд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0. Использование основных фондов по договору аренд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1. Выбор вида амортизации основных фондов для конкретного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2. Сущность и методы переоценки ОПФ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3. Виды и направления совершенствования ремонта ОПФ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4. Виды и задачи модернизации ОПФ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5. Резервы и факторы улучшения использования ОПФ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. Параметризация активной части ОПФ и ее значен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. Роль фонда развития производства в обновлении основных фонд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. Экономическая эффективность различных видов обновления ОПФ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. Экономическая эффективность нового строительст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0. Роль оборотных средств в производственном процесс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. Управление оборотными средствами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. Экономическая сущность и структура оборотных средст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. Пути ускорения оборачиваемости оборотных средст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4. Категории работающих и профессиональное делен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5. Вопросы подготовки кадров. Единый государственный общеобразовательный стандар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6. Определение потребности предприятия в кадрах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7. Управление кадрами на производств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8. Переподготовка кадров и повышение квалифика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9. Документация по личному состав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0. Производительность труда: показатели, факторы и резервы рост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1. Проблемы занятости и безработиц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2. Трудовой кодекс в организации и дисциплина тру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3. Трудовые конфликты и их разрешен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4. Функции и принципы оплаты тру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5. Состав и назначение фонда оплаты труда и выплат социального характе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6. Государственное регулирование заработной пла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7. Планирование заработной пла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8. Назначение расчетов средней заработной пла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9. Определение налогооблагаемого дохо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0. Анализ заработной пла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1. Соотношение между ростом заработной платы и производительностью тру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2. Перспективы развития тарифной и бестарифной систем оплаты тру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3. Стимулирование труда и заработная плат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4. Конфликтные ситуации в оплате труда и способы их разреш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5. Пути снижения затрат на производств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6. Методы калькулирования себестоимости продук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7. Экономическая оценка снижения себестоимости продук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8. Определение финансовых результатов деятельности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9. Роль прибыли в воспроизводственном процессе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0. Сущность и определение производственного левериджа (рычага)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1. Анализ зависимости цен на продукцию от эластичного спроса и предлож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2. Влияние структуры рынка на цены продукции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3. Анализ стратегий ценообразования на предприят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4. Использование методов ценообразования в практике хозяйственной деятельности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5. Анализ государственной политики цен в регионах стран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6. Ценообразование в зарубежных странах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7. Ценообразование в отраслях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8. Анализ образования и использования финансовых ресурсов предприят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9. Управление денежными потоками на предприят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0. Финансовый учет и отчетность на предприят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1. Методы планирования хозяйственной деятельности предприят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2. Стратегические планы и их роль в управлен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3. Назначение и содержание бизнес-план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4. Бизнес-план создания производства продук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5. Бизнес-план развития производства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 Гражданский кодекс РК. - Алматы. - 1994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2 Кодекс РК «О налогах и других обязательных платежах в бюджет» (Налоговый кодекс). - Казахстанская правда, 2001, 20 июн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3 Земельный кодекс РК. - Казахстанская правда, 2003, 26 июн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4 Водный кодекс РК. - Казахстанская правда, 2003, 17 ию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5 Лесной кодекс РК. - Казахстанская правда, 2003, 12 ию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6 Бюджетный кодекс РК. - Казахстанская правда, 2004, 28 апре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7 Закон РК «О частном предпринимательстве». - Казахстанская правда, 2006, 7 февра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8 Закон РК «О внесении изменений и дополнений в Указ Президента РК, имеющий силу закона, «О государственном предприятии». - Казахстанская правда, 9 мая 2001 г. И 11 июня 2004 г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9 Закон РК «О товариществах с ограниченной и дополнительной ответственностью». - Казахстанская правда, 1998, 30 апре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0 Закон РК «Об акционерных обществах». - Казахстанская правда, 2003, 16 ма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1 Закон РК «О кредитных товариществах». - Казахстанская правда, 2003, 2 апре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2 Закон РК «О потребительском кооперативе». - Казахстанская правда, 2001, 15 ма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3 Указ Президента РК «О производственном кооперативе». - Казахстанская правда, 2001, 12 ию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4 Закон РК «О труде в Республике Казахстан». - Юридическая газета, 1999, 28 октябр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5 Закон РК «Об инновационной деятельности». - Казахстанская правда, 2002, 9 июля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6 Закон РК «Об инвестициях». - Казахстанская правда, 2002, 11 января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Указ Президента РК, имеющий силу закона. «О государственном предприятии»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8 Стандарты бухгалтерского учета. - Бюллетень бухгалтера 1995, №51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19 Стратегия индустриально-инновационного развития Республики Казахстан на 2003-2015 годы. – Астана: 2003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20 Зайцев Н.Л. Экономика организации. - М.: 2000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21 Экономика предприятия: Учебник / Под ред. Н.А. Сафронова - М.: Юристь. - 2007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22 Экономика предприятия: Учебник / О.И. Волкова, В.И. Станкевич. Под общ.ред. А.И. Ильина. - М.: Новоиздание. - 2008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>23 Экономика предприятия / Под ред.В.М.Семенова. - Спб.-Питер, 2008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ляренко В.И., Прудников В.М., Акуленко Н.Б. Экономика предприятия. Учебное пособие. - М.: ИНФА, 2009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4 Богатин Ю.В., Швандар В.А. Экономическое управление бизнесом: Учеб. пособие для вузов. - М.: ЮНИТИ-ДАНА, 2001. - 391 с.</w:t>
      </w:r>
    </w:p>
    <w:p>
      <w:pPr>
        <w:pStyle w:val="Normal"/>
        <w:jc w:val="both"/>
        <w:rPr/>
      </w:pPr>
      <w:r>
        <w:rPr>
          <w:sz w:val="28"/>
        </w:rPr>
        <w:t>25 Грузинов В.П., Грибов В.Д. Экономика предприятия: Учеб. пособие. - 2-е. изд. доп. - М.: Финансы и статистика, 2001. - 208 с.: ил.</w:t>
      </w:r>
    </w:p>
    <w:p>
      <w:pPr>
        <w:pStyle w:val="Normal"/>
        <w:jc w:val="both"/>
        <w:rPr/>
      </w:pPr>
      <w:r>
        <w:rPr>
          <w:sz w:val="28"/>
        </w:rPr>
        <w:t>Курс экономики: Учебник / Под ред. Б.А. Райзберга. - ИНФРА-М, 1997. - 720 с.</w:t>
      </w:r>
    </w:p>
    <w:p>
      <w:pPr>
        <w:pStyle w:val="Normal"/>
        <w:jc w:val="both"/>
        <w:rPr/>
      </w:pPr>
      <w:r>
        <w:rPr>
          <w:sz w:val="28"/>
        </w:rPr>
        <w:t>26 Экономика: Учебник 3-е изд., перераб. и доп. /Под ред. д-ра экон. наук., проф. А.С. Булатова. - М.: Экономистъ, 2003. - 896 с.</w:t>
      </w:r>
    </w:p>
    <w:p>
      <w:pPr>
        <w:pStyle w:val="Normal"/>
        <w:jc w:val="both"/>
        <w:rPr/>
      </w:pPr>
      <w:r>
        <w:rPr>
          <w:sz w:val="28"/>
        </w:rPr>
        <w:t>27 Экономика предприятия: Учебник для вузов/В.Я. Горфинкель, Е.М. Купряков, В.П. Прасолова и др.; Под ред. проф. В.Я. Горфинкеля, проф. Е.М. Купрякова. - М.: Банки и биржи, ЮНИТИ, 1996. - 367 с.</w:t>
      </w:r>
    </w:p>
    <w:p>
      <w:pPr>
        <w:pStyle w:val="Normal"/>
        <w:jc w:val="both"/>
        <w:rPr/>
      </w:pPr>
      <w:r>
        <w:rPr>
          <w:sz w:val="28"/>
        </w:rPr>
        <w:t>28 Экономика предприятия: Учебник /Под. ред. проф. О.И. Волкова. - М.: ИНФРА-М, 1997. - 416 с.</w:t>
      </w:r>
    </w:p>
    <w:p>
      <w:pPr>
        <w:pStyle w:val="Normal"/>
        <w:jc w:val="both"/>
        <w:rPr/>
      </w:pPr>
      <w:r>
        <w:rPr>
          <w:sz w:val="28"/>
        </w:rPr>
        <w:t>29 Экономика предприятия: Учебник / Под ред. проф. Н.А. Сафронова. - М.: «Юристъ», 1998. - 584 с.</w:t>
      </w:r>
    </w:p>
    <w:p>
      <w:pPr>
        <w:pStyle w:val="Normal"/>
        <w:jc w:val="both"/>
        <w:rPr/>
      </w:pPr>
      <w:r>
        <w:rPr>
          <w:sz w:val="28"/>
        </w:rPr>
        <w:t xml:space="preserve">30 Давыдова Л.А., Фальцман В.К. Экономика и управление предприятием. Основы немецкой теории </w:t>
      </w:r>
      <w:r>
        <w:rPr>
          <w:sz w:val="28"/>
          <w:lang w:val="de-DE"/>
        </w:rPr>
        <w:t>Betriebswirtschaftslehre</w:t>
      </w:r>
      <w:r>
        <w:rPr>
          <w:sz w:val="28"/>
        </w:rPr>
        <w:t>, адаптированной для применения в России: Учебное пособие. - М.: Финансы и статистика, 2003. - 224 с.: ил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0">
    <w:name w:val="s0"/>
    <w:basedOn w:val="Style5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St1">
    <w:name w:val="st1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009933"/>
    </w:rPr>
  </w:style>
  <w:style w:type="character" w:styleId="Vshid2">
    <w:name w:val="vshid2"/>
    <w:basedOn w:val="Style5"/>
    <w:qFormat/>
    <w:rPr>
      <w:vanish/>
    </w:rPr>
  </w:style>
  <w:style w:type="character" w:styleId="FontStyle249">
    <w:name w:val="Font Style24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8:00Z</dcterms:created>
  <dc:creator>Comp</dc:creator>
  <dc:description/>
  <cp:keywords/>
  <dc:language>en-US</dc:language>
  <cp:lastModifiedBy>Оля</cp:lastModifiedBy>
  <cp:lastPrinted>2011-06-16T09:35:00Z</cp:lastPrinted>
  <dcterms:modified xsi:type="dcterms:W3CDTF">2014-06-05T09:11:00Z</dcterms:modified>
  <cp:revision>133</cp:revision>
  <dc:subject/>
  <dc:title>МИНИСТЕРСТВО ОБРАЗОВАНИЯ И НАУКИ РЕСПУБЛИКИ КАЗАХСТАН</dc:title>
</cp:coreProperties>
</file>